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497817618"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464232254"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778350806"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